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b/>
        </w:rPr>
        <w:t>Анализ работы школьной библиотеки за 2023-2024 учебный год.</w:t>
      </w:r>
    </w:p>
    <w:p>
      <w:pPr>
        <w:pStyle w:val="Normal"/>
        <w:rPr>
          <w:b/>
          <w:b/>
        </w:rPr>
      </w:pPr>
      <w:r>
        <w:rPr>
          <w:b/>
        </w:rPr>
        <w:t>Обеспеченность учащихся учебниками и учебными пособ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епень обеспеченности учащихся учебниками в 2023-24 учебном году составила 100%.</w:t>
      </w:r>
    </w:p>
    <w:p>
      <w:pPr>
        <w:pStyle w:val="Normal"/>
        <w:rPr/>
      </w:pPr>
      <w:r>
        <w:rPr/>
        <w:t>Характеристика библиотечного фонда школы (количество наименований).</w:t>
      </w:r>
    </w:p>
    <w:p>
      <w:pPr>
        <w:pStyle w:val="Normal"/>
        <w:rPr/>
      </w:pPr>
      <w:r>
        <w:rPr/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55"/>
        <w:gridCol w:w="1130"/>
        <w:gridCol w:w="1130"/>
        <w:gridCol w:w="1130"/>
        <w:gridCol w:w="1130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итерату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образовательные ресурс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ёмы денежных средств, использованных на обновление книжного фонда учебно-методической и художественной литературы библиотеки (в руб.)</w:t>
      </w:r>
    </w:p>
    <w:p>
      <w:pPr>
        <w:pStyle w:val="Normal"/>
        <w:rPr/>
      </w:pPr>
      <w:r>
        <w:rPr/>
      </w:r>
    </w:p>
    <w:tbl>
      <w:tblPr>
        <w:tblW w:w="7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080"/>
        <w:gridCol w:w="1080"/>
        <w:gridCol w:w="1080"/>
        <w:gridCol w:w="1080"/>
        <w:gridCol w:w="108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40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14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73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9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531,55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ие </w:t>
            </w:r>
          </w:p>
          <w:p>
            <w:pPr>
              <w:pStyle w:val="Normal"/>
              <w:rPr/>
            </w:pPr>
            <w:r>
              <w:rPr/>
              <w:t>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</w:t>
            </w:r>
          </w:p>
          <w:p>
            <w:pPr>
              <w:pStyle w:val="Normal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rPr/>
            </w:pPr>
            <w:r>
              <w:rPr/>
              <w:t>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школьной библиотеки.</w:t>
      </w:r>
    </w:p>
    <w:p>
      <w:pPr>
        <w:pStyle w:val="Normal"/>
        <w:rPr/>
      </w:pPr>
      <w:r>
        <w:rPr/>
        <w:t xml:space="preserve">Основными направлениями  деятельности библиотеки школы являются следующие: </w:t>
      </w:r>
    </w:p>
    <w:p>
      <w:pPr>
        <w:pStyle w:val="Normal"/>
        <w:rPr/>
      </w:pPr>
      <w:r>
        <w:rPr/>
        <w:t>- обеспечение участникам образовательного процесса доступа к информации, знаниям посредством использования библиотечно-информационных ресурсов ОУ на различных носителях;</w:t>
      </w:r>
    </w:p>
    <w:p>
      <w:pPr>
        <w:pStyle w:val="Normal"/>
        <w:rPr/>
      </w:pPr>
      <w:r>
        <w:rPr/>
        <w:t>- формирование навыков независимого библиотечного пользователя: обучение поиску, отбору и оценки информации;</w:t>
      </w:r>
    </w:p>
    <w:p>
      <w:pPr>
        <w:pStyle w:val="Normal"/>
        <w:rPr/>
      </w:pPr>
      <w:r>
        <w:rPr/>
        <w:t>- воспитание культурного и гражданского самосознания, помощь в социализации обучающегося, развитие его творческого потенциала;</w:t>
      </w:r>
    </w:p>
    <w:p>
      <w:pPr>
        <w:pStyle w:val="Normal"/>
        <w:rPr/>
      </w:pPr>
      <w:r>
        <w:rPr/>
        <w:t>- привитие любви к книге и воспитание культуры чтения, бережного отношения к печатным изд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23-24 учебном году библиотекарями школы (Ерохиной Н.И., Штокал М.М.) были организованы и проведены различные мероприятия, учащиеся школы принимали активное участие в школьных и городских конкур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школьной библиотеки в 2023-24 учебном году по состоянию на 01.04.2024 г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2539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октября – </w:t>
            </w:r>
          </w:p>
          <w:p>
            <w:pPr>
              <w:pStyle w:val="Normal"/>
              <w:rPr/>
            </w:pPr>
            <w:r>
              <w:rPr/>
              <w:t>31 октябр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школьных библиотек «Школьная библиотека: счастливое место, где процветают творчество и воображение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, конкурс чтецов, конкурс рисунков, конкурс поделок, конкурс сочинений, игровая викторина, литературный турнир, деловая игра, познавательно-литературные выстав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rPr/>
            </w:pPr>
            <w:r>
              <w:rPr/>
              <w:t>14</w:t>
            </w:r>
            <w:r>
              <w:rPr>
                <w:color w:val="FF6600"/>
              </w:rPr>
              <w:t xml:space="preserve"> </w:t>
            </w:r>
            <w:r>
              <w:rPr/>
              <w:t>ноябр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чтения. </w:t>
            </w:r>
          </w:p>
          <w:p>
            <w:pPr>
              <w:pStyle w:val="Normal"/>
              <w:rPr/>
            </w:pPr>
            <w:r>
              <w:rPr/>
              <w:t>«Писатель-педаго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, литературно-познавательные часы, викторины, чтение с элементами инсценировки, уроки-путешествия, литературная гостиная, классные часы  (по плану-графику),  громкие чтения, устный журнал, конкурс сочинений. Литературные выставки. Подведение итогов месячника школьных библиотек, награжд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декабрь  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нформационной грамот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 - октябрь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 -  «Любую книгу в руки беру, обложку подклею, помарки сотр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-практикум в 2-3-4-5-6-7 -8 класс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м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1 класс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выставки, посвященные краеведению, юбилейным датам и новинкам литератур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и планом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ар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авославной кни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нижной выставки. Библиотечные уроки по отдельному графику, участие в городских мероприят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мар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 -  «Любую книгу в руки беру, обложку подклею, помарки сот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-практикум в 1-4  класс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марта</w:t>
            </w:r>
          </w:p>
          <w:p>
            <w:pPr>
              <w:pStyle w:val="Normal"/>
              <w:rPr/>
            </w:pPr>
            <w:r>
              <w:rPr/>
              <w:t>по 4 апреля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етской и юношеской кни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ые уроки,  классные часы, проводятся по отдельному плану-графику. Участие в школьных и городских конкурсах. Городской конкурс «Семейная реликвия – бесценная книга». Конкурс рекламных постеров «ПроЧтение». Посвящение в читатели первоклассников, урок-знакомство со школьной  библиотекой. Творческие встречи с калужским писателе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– март - апрел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учебников в библиотеку 1-11 клас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дача учебников в библиоте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– март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 учебников на 2024-25 учебный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 учебников на 2024-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художественной литературы и учебников в библиотеку 1-11 клас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художественной литературы в библиотеку. Ремонт учебников и передача по параллел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35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58:00Z</dcterms:created>
  <dc:creator>bibl1</dc:creator>
  <dc:description/>
  <cp:keywords/>
  <dc:language>en-US</dc:language>
  <cp:lastModifiedBy>Пользователь</cp:lastModifiedBy>
  <cp:lastPrinted>2023-04-05T13:32:00Z</cp:lastPrinted>
  <dcterms:modified xsi:type="dcterms:W3CDTF">2024-04-12T08:45:00Z</dcterms:modified>
  <cp:revision>24</cp:revision>
  <dc:subject/>
  <dc:title>                 Анализ работы школьной библиотеки за 2014-2015 учебный год</dc:title>
</cp:coreProperties>
</file>