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сихолого-педагогическое сопровождение учебно-воспитательного процесса</w:t>
      </w:r>
    </w:p>
    <w:p>
      <w:pPr>
        <w:pStyle w:val="Style31"/>
        <w:widowControl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сихолого-педагогическое сопровождение</w:t>
      </w:r>
      <w:r>
        <w:rPr>
          <w:rFonts w:cs="Times New Roman" w:ascii="Times New Roman" w:hAnsi="Times New Roman"/>
        </w:rPr>
        <w:t xml:space="preserve"> – это профессиональная деятельность взрослых, взаимодействующих с ребёнком в школьной сре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ихолого-педагогическое сопровождение  в школе включает в себя следующие направления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и развитие психолого-педагогической компетентности педагогических и административных работников, родительской общественности;  сохранение и укрепление психологического здоровья обучающихс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и развитие индивидуальных способностей обучающихся как одного из важных приоритетов в образовательном процессе школ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о-педагогическая поддержка обучающихся,  имеющих трудности при освоении учебного материал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емственность действий педагогов школы всех трех ступеней по выявлению и развитию индивидуальных способностей обучающихс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ание психологической помощи родителям и педагогам в работе с обучающимися группы «Риск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рмирование ценности здоровья и безопасного образа жиз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ифференциация и индивидуализация обу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явление и поддержка одаренных детей, детей с ограниченными возможностями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ья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ых навыков в разновозрастной среде и среде сверстников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осознанного и ответственного выбора дальнейшей профессиональной сферы деятельности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актика безнадзорности и правонаруш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щита прав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сихолого-педагогического сопровожд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тслеживание результатов психологического развития учащихся на разных этапах обучения, участие в обеспечении уровня подготовки обучающихся требованиям Федерального государственного образовательного стандар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казание психологической помощи всем участникам образовательного процесс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ценка эффективности образовательной деятельности педагогического коллектива.</w:t>
      </w:r>
    </w:p>
    <w:p>
      <w:pPr>
        <w:pStyle w:val="Normal"/>
        <w:spacing w:lineRule="auto" w:line="240" w:before="0" w:after="0"/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4. Психологическое обеспечение профессионального самоопределения и выбора оптимального вида занятости учащихся с учетом их интеллектуальных возможнос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 Психологическое сопровождение учащихся с ОВЗ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ходе психолого-педагогического сопровождения решаются следующие задач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мониторинга развития индивидуально-личностных характеристик ребенк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щь (содействие) ребёнку в решении актуальных задач развития, обучения, социализации: учебные трудности, проблемы с выбором образовательного и профессионального маршрута, нарушения эмоционально-волевой сферы, проблемы взаимоотношений со сверстниками, учителями, родителям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специальных социально-психологические условия для оказания помощи детям, имеющим проблемы в психологическом развитии, обучени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обучающихся способности к самопознанию, саморазвитию и самоопределению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сихолого-педагогической компетентности (психологической культуры) учащихся, родителей, педагого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получения социально-психологической помощи, выходящей за рамки функциональных обязанностей и профессиональной компетенции специалистов СПС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остав школьной социально-психологической службы входят следующие специалисты: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-дефектоло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 учителя-логопед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 педагога-психолог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циальный педаго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обоснованных направлений решения задачи обеспечения доступа к качественному образованию детей с особыми нуждами (с особенностями в развитии, с ограниченными возможностями) выступает реализация вариативных моделей социальной и педагогической интеграции данной категории детей. Важнейшим условием эффективности интеграции является наличие грамотной системы психолого-педагогического сопровожд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ми которого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уровне педагогов и администра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экспертиза индивидуальных программ обучения и коррек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рмирование у педагогов и учащихся толерантности к детям с ОВЗ, преодоление стереотипов, отрицательных установ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уровне родителей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необходимыми знаниями об особенностях ребёнка, оптимальных формах взаимодействия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эффективным методам помощ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уровне учащих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тимизация интеллектуальной деятельности за счёт стимуляции психических процессов и формирования позитивной мотивации на познавательную деятельность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коммуникативной компетенции, форм и навыков конструктивного личностного общения в групп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одоление социальной изоляции, расширение возможностей произвольного взаимодействия со сверстникам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способности к обуч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задачи специалиста сопровождения специальных коррекционных классов так и детей, обучающихся в общеобразовательных классах по  адаптированным программам вход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истематическая диагностика развития де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слеживание эффективности обучения детей по программам ОВ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работка специальных программ, индивидуальных образовательных маршру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3-2024 учебном году в школе обучаются 68 учащихся с ОВЗ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дним из важных направлений психолого-педагогического сопровождения является психолого-педагогический консилиум (ППК),</w:t>
      </w:r>
      <w:r>
        <w:rPr>
          <w:rFonts w:cs="Times New Roman" w:ascii="Times New Roman" w:hAnsi="Times New Roman"/>
          <w:sz w:val="24"/>
          <w:szCs w:val="24"/>
        </w:rPr>
        <w:t xml:space="preserve"> в рамках которого происходит разработка и планирование единой психолого-педагогической стратегии сопровождения каждого ребёнка в процессе его обучения, а также определённых ученических групп и паралл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 задачам школьного консилиума относя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образовательного маршрута детей с трудностями в обучении, детей с ОВЗ при переводе их на обучение по другим образовательным программа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явление детей, нуждающихся в дополнительной специализированной помощи, т.е. индивидуализация образовательного маршрута;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намическая оценка состояния ребёнка и коррекция ранее намечен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отслеживание эффективности дополнительной специализированной помощи детям и координация взаимодействия специалистов по её оказ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-2024 учебном  году было 7 заседания ППК. Были обследованы и направлены на ТПМПК  17 учащихся, для уточнение образовательного маршрута (4 из них - для создания условий при проведении ГИ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виды деятельности школьной СПС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агностика</w:t>
      </w:r>
      <w:r>
        <w:rPr>
          <w:rFonts w:cs="Times New Roman" w:ascii="Times New Roman" w:hAnsi="Times New Roman"/>
          <w:sz w:val="24"/>
          <w:szCs w:val="24"/>
        </w:rPr>
        <w:t xml:space="preserve"> - выявление особенностей психического развития ребенка, сформированности определенных психологических новообразований, соответствия уровня развития УУД, личностных и межличностных образований возрастным ориентирам и требованиям общества. На основе результатов психологической диагностики, разрабатываются направления и задачи психопрофилактической и коррекционно-развивающей работы, определяется тематика и цели психолого – педагогического просвещения участников образов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ррекционно-развивающая работа</w:t>
      </w:r>
      <w:r>
        <w:rPr>
          <w:rFonts w:cs="Times New Roman" w:ascii="Times New Roman" w:hAnsi="Times New Roman"/>
          <w:sz w:val="24"/>
          <w:szCs w:val="24"/>
        </w:rPr>
        <w:t xml:space="preserve"> - активное воздействие на процесс формирования личности в детском возрасте и сохранение её индивидуальности, осуществляемое на основе совместной деятельности учителей, педагога-психолога, учителя – дефектолога, учителя – логопеда, врачей, социального педагога и других специалис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сихопрофилактическая работа</w:t>
      </w:r>
      <w:r>
        <w:rPr>
          <w:rFonts w:cs="Times New Roman" w:ascii="Times New Roman" w:hAnsi="Times New Roman"/>
          <w:sz w:val="24"/>
          <w:szCs w:val="24"/>
        </w:rPr>
        <w:t xml:space="preserve"> - обеспечение решения проблем, связанных с обучением, воспитанием, психическим здоровьем детей: · разработка и осуществление развивающих программ для учащихся с учетом задач каждого возрастного этапа; · выявление психологических особенностей ребенка, которые в дальнейшем могут обусловить отклонения в интеллектуальном или личностном развитии; · предупреждение возможных осложнений в связи с переходом учащихся на следующую возрастную ступен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сихологическое консультирование</w:t>
      </w:r>
      <w:r>
        <w:rPr>
          <w:rFonts w:cs="Times New Roman" w:ascii="Times New Roman" w:hAnsi="Times New Roman"/>
          <w:sz w:val="24"/>
          <w:szCs w:val="24"/>
        </w:rPr>
        <w:t xml:space="preserve"> – помощь в решении тех проблем, с которыми к психологу обращаются учителя, учащиеся, родители: · по вопросам разработки и реализации программ обучения и воспитания; · по вопросам психологии детей и их возрастным особенностям; · по поводу проблем обучения, поведения, межличностного взаимодействия конкретных учащихся или групп учащихся; · профориентационное консультирование учащихся; · оказание психологической помощи и поддержки учащимся, находящимся в состоянии стресса, конфликта, сильного эмоционального переживания; · помощь в организации эффективного детско-родительского общения и д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сихологическое просвещение</w:t>
      </w:r>
      <w:r>
        <w:rPr>
          <w:rFonts w:cs="Times New Roman" w:ascii="Times New Roman" w:hAnsi="Times New Roman"/>
          <w:sz w:val="24"/>
          <w:szCs w:val="24"/>
        </w:rPr>
        <w:t xml:space="preserve"> – приобщение педагогического коллектива, учащихся и родителей к психологической куль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кспертиза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ых и учебных программ, проектов, пособий, образовательной среды, профессиональной деятельности специалистов образовательного учреждения. Уровни психолого-педагогического сопровожд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ррекционно-развивающая рабо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приоритетных задач является коррекция и профилактика различного рода нарушений у детей и подростков. Данная цель осуществлялась через реализацию индивидуальных и групповых программ психолого-педагогического сопровождения, коррекцион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о-развивающая работа педагогов-психологов</w:t>
      </w:r>
      <w:r>
        <w:rPr>
          <w:rFonts w:cs="Times New Roman" w:ascii="Times New Roman" w:hAnsi="Times New Roman"/>
          <w:sz w:val="24"/>
          <w:szCs w:val="24"/>
        </w:rPr>
        <w:t xml:space="preserve"> строилась на результатах диагностического обследования. Коррекционные занятия проводились как в индивидуальной, так и в групповой форме, с учетом индивидуальных возможностей и потребностей обучающихся. Основная работа проводилась с учащимися, имеющими статус ребенок с ОВЗ.  Проведено 286 групповых и  510 индивидуальных зан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й целью коррекционно-развивающей работы учителя-логопеда</w:t>
      </w:r>
      <w:r>
        <w:rPr>
          <w:rFonts w:cs="Times New Roman" w:ascii="Times New Roman" w:hAnsi="Times New Roman"/>
          <w:sz w:val="24"/>
          <w:szCs w:val="24"/>
        </w:rPr>
        <w:t xml:space="preserve"> было формирование полноценных предпосылок к продуктивному усвоению программы, обучению русскому языку детей с речевыми нарушениями. Исходя из основной цели, были поставлены следующие задачи: - анализ структуры дефекта каждого ребенка и пути коррекции; - коррекция речевого и познавательного развития речи; - привлечение родителей к коррекционно-развивающей работе через систему методических рекомендаций; - разъяснение специальных знаний среди педагогов, родителей (законных представителе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A1A1A"/>
          <w:sz w:val="24"/>
          <w:szCs w:val="24"/>
        </w:rPr>
        <w:t xml:space="preserve">В начале </w:t>
      </w:r>
      <w:r>
        <w:rPr>
          <w:rFonts w:cs="Times New Roman" w:ascii="Times New Roman" w:hAnsi="Times New Roman"/>
          <w:sz w:val="24"/>
          <w:szCs w:val="24"/>
        </w:rPr>
        <w:t xml:space="preserve">2023-2024 учебного года 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были первично обследованы 100% первоклассников. Среди них было выявлено 19 детей с различными нарушениями речи. По результатам обследования речи детей </w:t>
      </w:r>
      <w:r>
        <w:rPr>
          <w:rFonts w:cs="Times New Roman" w:ascii="Times New Roman" w:hAnsi="Times New Roman"/>
          <w:sz w:val="24"/>
          <w:szCs w:val="24"/>
        </w:rPr>
        <w:t xml:space="preserve">были скомплектованы группы в зависимости от возраста и структуры нарушения речи. Часть учащихся с нарушениями звукопроизношения зачислялась на индивидуальные занят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диагностики были созданы группы по таким нарушения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ФФН – 2 группы</w:t>
      </w:r>
      <w:r>
        <w:rPr>
          <w:rFonts w:cs="Times New Roman" w:ascii="Times New Roman" w:hAnsi="Times New Roman"/>
          <w:i/>
          <w:color w:val="1A1A1A"/>
          <w:sz w:val="24"/>
          <w:szCs w:val="24"/>
        </w:rPr>
        <w:t>(всего 9 человек с ФФН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ОНР- 2 группы (всего 5 человек с ОНР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 xml:space="preserve">Нарушение письма и чтения – 2 группы </w:t>
      </w:r>
      <w:r>
        <w:rPr>
          <w:rFonts w:cs="Times New Roman" w:ascii="Times New Roman" w:hAnsi="Times New Roman"/>
          <w:i/>
          <w:color w:val="1A1A1A"/>
          <w:sz w:val="24"/>
          <w:szCs w:val="24"/>
        </w:rPr>
        <w:t>(всего 7 человек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На индивидуальные занятия было зачислены 8 дет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заключений ТПМПК на коррекционно-развивающие занятия было зачислен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58 человек: ЗПР -14 чел., ЗПР 71 -10 чел., ЗПР 7.2- 23 чел, УО - 5 чел., ТНР 5.1- 1 чел., ТНР 5. - 1 чел., РАС 8.2 - 2 чел., НОДА 6.2 - 1 чел, НОДА 6.4- 1 чел. Сформировано 8  подгруп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ю работы учителя- дефектолога</w:t>
      </w:r>
      <w:r>
        <w:rPr>
          <w:rFonts w:cs="Times New Roman" w:ascii="Times New Roman" w:hAnsi="Times New Roman"/>
          <w:sz w:val="24"/>
          <w:szCs w:val="24"/>
        </w:rPr>
        <w:t xml:space="preserve"> было оказание помощи в преодолении трудностей в усвоении программного материала у детей с ОВЗ. Основной контингент обучающихся, зачисленных на индивидуальные, подгрупповые и групповые занятия с учителем-дефектологом, это дети с задержкой психического развития, умственной отсталостью. </w:t>
      </w:r>
    </w:p>
    <w:p>
      <w:pPr>
        <w:pStyle w:val="Normal"/>
        <w:spacing w:lineRule="auto" w:line="240"/>
        <w:ind w:right="-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2023-2024 учебном году по заключению ТПМПК на занятия было зачислено  34 ученика. Из них: УО – 5,  ЗПР 7.1 7.2 – 27, РАС 8.2 – 1, НОДА 6.2 –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ультативная деятельност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ирование специалистами проводилось с целью оказания конкретной помощ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лассным руководителям, учителям-предметника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 выработки единых подходов к воспитанию и обучению (нежелание и неумение учиться у некоторых детей, общение со сверстниками и формирование детского коллектива, методы профориентационной работы со школьниками, проблемы личного характера и др.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одителям по вопроса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сутствие интересов у ребенка и  его нежелание учиться, агрессивность, уровня развития детей, способы коррекции познавательных процессов в домашних условиях, конфликты детей в классе с одноклассниками и педагогами, эмоциональная несдержанность детей и др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 больше интересовали вопрос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заимоотношений со сверстниками, учителями, родител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мощь в решении семейных конфлик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мощь в профессиональном самоопредел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ей волновали следующие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рудности в освоении учеб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лемы воспитания и обучения ребенка с ОВЗ/инвалидностью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растные особенности подрост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веденческие наруш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моциональные/личностные проблемы (страхи, тревожность, стрессы, депрессии и т.п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ешение конфли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учебного года специалисты СПС проводили групповые  и индивидуальные консультации.   Проведено индивидуальных консультаций:  с детьми 156, с родителями- 142, специалистами школы – 36. Проведено групповых консультаций: 2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Работа с учащимися «группы риска»</w:t>
      </w:r>
    </w:p>
    <w:p>
      <w:pPr>
        <w:pStyle w:val="Normal"/>
        <w:suppressAutoHyphens w:val="tru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38" w:right="2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уделяется работе с учащимися, состоящими на всех видах профилактического учета, профилактике безнадзорности и правонарушений среди несовершеннолетни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устранения обстоятельств, способствующих совершению правонарушений (других нарушений закона) в начале учебного года составляется план мероприятий по профилактике безнадзорности и правонарушений среди учащихся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Цель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- 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сопровождение учебно-воспитательного процесса, результатом которого являе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-  создание благоприятных условий для развития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-  саморазвития, социализации личности учащегося, 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- предупреждение и преодоление негативных явлений, совершения правонарушений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Работа по предупреждению правонарушений  проводится по направлениям </w:t>
      </w:r>
      <w:r>
        <w:rPr>
          <w:rFonts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1. Профилактика безнадзорности и правонарушений среди несовершеннолетних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. Оказание социально-психологической и педагогической помощи несовершеннолетним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3. Выявление несовершеннолетних, находящихся в социально опасном положении, не посещающих или систематически пропускающих занятия по неуважительным причинам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4. Профилактика употребления психотропных веществ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5. Формирование здорового образа жизни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6. Ограничение курения табак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7. Проведение профилактической работы с учащимися с целью предупреждения правонарушений: проведение бесед, лекций и классных часов, направленных на ознакомление с законодательством  РФ в  области административного, уголовного  прав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8. Защита детей от информации, причиняющей вред их здоровью и развитию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 основании комплексного плана разработана программа по работе с детьми, состоящими на учете в школ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я школы  и классные руководители видят решение этих задач в проведении совместной работы психолога, педагогов, школьного инспектора по оказанию помощи детям «группы риска», проводя консультации, беседы, тренинги, малые педсоветы, административные советы совместно с родителями и учащимися, вызывающими тревогу педагогов и родителей по поводу дисциплины и успеваем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основу работы с детьми с девиантным поведением положены принципы продуктивного общения, самостоятельного творчества и высокой мотив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Традиционно в начале учебного года классными руководителями проводится сбор информации об учащихся, их семьях и составляется социальный паспорт класса. На основании социальных паспортов класса составляется социальный паспорт школы, выявляется «группа риска», куда входят подростки, совершившие правонарушения, общественно опасные деяния и учащиеся, требующие постоянного контрол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eastAsia="ar-SA"/>
        </w:rPr>
        <w:t xml:space="preserve">За совершение правонарушений на учете в ПДН УМВД  г.Калуги и ВШУ </w:t>
      </w:r>
      <w:bookmarkStart w:id="0" w:name="_Hlk130990074"/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eastAsia="ar-SA"/>
        </w:rPr>
        <w:t xml:space="preserve">на 01.09.2023 год состоит на профилактическом учете  : </w:t>
      </w:r>
      <w:bookmarkEnd w:id="0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  <w:t>На 01.04.2024г.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состоит на ВШУ профилактическом учете состоят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eastAsia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1760</wp:posOffset>
                </wp:positionV>
                <wp:extent cx="5311140" cy="3298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329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992"/>
                              <w:gridCol w:w="1311"/>
                              <w:gridCol w:w="992"/>
                              <w:gridCol w:w="1276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Состоят на учете 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021 - 20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022-202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023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Учащихся, совершившие правонаруш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0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Учащихся, состоящих на внутришкольном учёт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0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Учащихся, состоящих на учете в ПД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0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Семьи, состоящие на учете в КДН и ЗП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0.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259.7pt;mso-wrap-distance-left:0pt;mso-wrap-distance-right:9pt;mso-wrap-distance-top:0pt;mso-wrap-distance-bottom:0pt;margin-top: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992"/>
                        <w:gridCol w:w="1311"/>
                        <w:gridCol w:w="992"/>
                        <w:gridCol w:w="1276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Состоят на учете </w:t>
                            </w:r>
                          </w:p>
                        </w:tc>
                        <w:tc>
                          <w:tcPr>
                            <w:tcW w:w="2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021 - 202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022-2023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023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Учащихся, совершившие правонаруш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0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Учащихся, состоящих на внутришкольном учёт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0.16</w:t>
                            </w:r>
                          </w:p>
                        </w:tc>
                      </w:tr>
                      <w:tr>
                        <w:trPr>
                          <w:trHeight w:val="99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Учащихся, состоящих на учете в ПД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0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Семьи, состоящие на учете в КДН и ЗП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0.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tbl>
      <w:tblPr>
        <w:tblW w:w="8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2"/>
        <w:gridCol w:w="1311"/>
        <w:gridCol w:w="532"/>
        <w:gridCol w:w="1736"/>
        <w:gridCol w:w="992"/>
        <w:gridCol w:w="99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стоят на учете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1 - 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-202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3-20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-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-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щихся, совершившие право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.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.0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щихся, состоящих на внутришкольном учё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.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.5</w:t>
            </w:r>
          </w:p>
        </w:tc>
      </w:tr>
      <w:tr>
        <w:trPr>
          <w:trHeight w:val="9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щихся, состоящих на учете в П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.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.0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мьи, состоящие на учете в КДН и З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.2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 учащимися, состоящими на учете в ОП №2 г.Калуга   ПДН УМВД  проводилась  следующая работ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беседы инспектора ПДН ОП № 2 г.Калуги Сергеевой А.С. с учащимися и родителями в учебном завед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беседы с родителями  и учащимися  со стороны администрации школ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рассмотрение правонарушений  на Совете профилактики школ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индивидуальная профилактическая работа социального педагога, классного руководителя и педагога-психолога, направленная на предупреждение  правонарушений со стороны несовершеннолетних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учащиеся принимали участие  во внеклассных мероприятиях в классе и школе,    участвовали  в школьных и городских спортивных мероприятия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классными руководителями осуществлялся контроль за посещаемостью и успеваемостью учащих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В рамках школы проводится разносторонняя  работа по предупреждению правонарушений среди детей и подростк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- ежегодно разрабатывается план совместных мероприятий с ПДН ОВД зоны №2 по г. Калуге по профилактике правонарушений и преступлений среди подростков в учебном заведен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традиционно в октябре месяце и в первой декаде декабря проводятся «Месячники правовых знаний», в ноябре «Месячник профилактики здорового образа жизн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школе проводится профилактическая работа инспектором ПДН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беседы в классах, индивидуальные беседы с учащимися и их родителями, посещение семей, находящихся в социально опасном положении, выступления на родительских собрания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ольшая работа проводится классными руководителям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ежедневный контроль за посещаемостью и успеваемостью ученико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сещение семьей, с целью изучения материально-бытовых условий и стиля детско-родительских отнош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ндивидуальная работа с учениками и их родителям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зов родителей на беседы  к администрации школы, на заседания административно-профилактического совета, совещания при завуче, директоре школы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83% учащихся школы охвачены досуговой деятельностью. Учащиеся, состоящие на учете в школе и ПДН, с учетом их интересов и увлечений вовлекаются в самоуправление класса, участвуют в концертах, спектаклях,  викторинах, посещают кружки и клуб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Специалистами ГБУ Ко Калужский СРЦН «Надежда» с учащимися проводились беседы  на темы: «Основа бесконфликтного общения», «Как разрешить конфликта»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uppressAutoHyphens w:val="tru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пециалистами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  <w:lang w:eastAsia="ar-SA"/>
        </w:rPr>
        <w:t xml:space="preserve">Калужского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eastAsia="ar-SA"/>
        </w:rPr>
        <w:t xml:space="preserve">городского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  <w:lang w:eastAsia="ar-SA"/>
        </w:rPr>
        <w:t xml:space="preserve">подросткового наркологического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eastAsia="ar-SA"/>
        </w:rPr>
        <w:t>кабинета проводились бесед по профилактике ПАВ и формирование у школьников стремления к здоровому образу жизн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Педагог-психолог школ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водит индивидуальную работу с учащимися, совершившими правонарушения и их родителям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1440" w:hanging="58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ает рекомендации по работе с данной группой учащихся родителям, классным руководителям, учителям-предметникам, администрации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500" w:hanging="58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ежедневно контролирует посещения занятий учащимися, состоящими на  внутришкольном уч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500" w:hanging="58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сещает семьи с целью изучения жилищно-бытовых условий подрост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500" w:hanging="58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водит профилактическую работу с учащимися и их родителям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1500" w:hanging="58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 каждого подростка «группы риска» составляет карточку, где фиксирует проводимую с ними работ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оц.педагог школы с учащимися проводит активную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рофилактическую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боту по профилактике правонарушений и формирование у учащихся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авосознания и правовой культур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школе ведется работа по выявлению несовершеннолетних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-находящихся в социально опасном положении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-имеющих  пропуски занятий  без уважительной причины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-систематически нарушающих дисциплину в класс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дростки, пропускающие учебные занятия по неуважительной причине, а так же их родители приглашаются на беседы к социальному педагогу,  где им разъясняется ответственность родителей за невыполнение обязанностей по контролю за обучением и воспитанию своих детей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Разъясняется ст.5.35 КоАП РФ, административная ответственность родителей, разъясняется Закон «Об образовании» РФ и основание постановки на школьный учет несовершеннолетних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лассные руководители выясняют причину пропусков занятий и ставят в известность социального педагога, педагога психолога, администрацию школ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з в четверть проводятся заседания Совета профилактики школы, куда приглашаются родители и подростки, совершившие правонарушения, пропускающие школу без уважительной причины, неуспевающие по ряду предметам. Вопросы организации профилактической работы по предупреждению совершения правонарушений и преступлений рассматриваются на педагогических советах школы, совещаниях при директоре, завуче школ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читывая, что одной из причин пропусков уроков, совершения правонарушений и преступлений несовершеннолетними является бесконтрольность со стороны родителей, большое внимание в школе уделяется работе с семьями. С целью выявления семей, находящиеся в социально опасном положении, проводя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. Проводятся беседы по правовой тематике  с родителями на родительских собраниях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 Посещаются семьи детей, неуспевающих по  учебным предметам, имеющие пропуски по неуважительным причина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За отчетный период было посещено  9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 семей</w:t>
      </w:r>
      <w:r>
        <w:rPr>
          <w:rFonts w:cs="Times New Roman" w:ascii="Times New Roman" w:hAnsi="Times New Roman"/>
          <w:sz w:val="24"/>
          <w:szCs w:val="24"/>
          <w:lang w:eastAsia="ar-SA"/>
        </w:rPr>
        <w:t>. Семьи посещаются по месту жительства  с целью ознакомления с жилищно-бытовыми условиями  проживания несовершеннолетни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 целью недопущения и предупреждения совершения правонарушений со стороны учащихся  социальный педагог  проводит  беседы и классные часы, знакомит с ответственностью подростков за совершение правонарушений: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ротив жизни и здоровь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личной неприкосновенности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чести и достоинства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разжигания национально вражд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</w:t>
      </w:r>
      <w:r>
        <w:rPr>
          <w:rFonts w:cs="Times New Roman" w:ascii="Times New Roman" w:hAnsi="Times New Roman"/>
          <w:color w:val="333333"/>
          <w:sz w:val="24"/>
          <w:szCs w:val="24"/>
          <w:lang w:eastAsia="ar-SA"/>
        </w:rPr>
        <w:t>реступления в сфере компьютерной информации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Учащиеся знакомятся со статьями Уголовного кодекса РФ 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112-115 (причинение вреда здоровью различной степени тяжести), 116 (побои), 158 (кража),130 (оскорбление личности), ст.282 </w:t>
      </w:r>
      <w:r>
        <w:rPr>
          <w:rFonts w:cs="Times New Roman" w:ascii="Times New Roman" w:hAnsi="Times New Roman"/>
          <w:color w:val="444444"/>
          <w:sz w:val="24"/>
          <w:szCs w:val="24"/>
          <w:lang w:eastAsia="ar-SA"/>
        </w:rPr>
        <w:t xml:space="preserve">возбуждение ненависти или вражды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За отчетный период были профилактические беседы правового характера   в 18 классах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Были проведены индивидуальные профилактические беседы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с  30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учащимися, с родителями учеников, склонных к совершению правонарушений –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19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За отчетный период было проведено 8 Совета Профилактики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где рассматривались правонарушения, неуспеваемость  и нарушения дисциплины в школе и были приглашены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14 учащихся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Акцентируется внимание учащихся на кражах сотовых телефонах в учебных заведениях. Разъясняется понятие «кража», ст.158 УК РФ, уголовная ответственность 14 -летних подростков, последствия краж и постановка на учет в ПДН и КДН и ЗП. Рассказывается  подросткам о последствиях учета на их будущий выбор учебного заведения и трудоустройств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  <w:t>На родительских собраниях родителям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  <w:t>разъясняется ответственность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з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- ненадлежащее исполнение по  воспитанию своих детей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- отсутствие контроля за обучением своих детей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-отсутствие контроля за проведением свободного досуга несовершеннолетними, (где и с кем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- личного отрицательного влияния родителей на формирование личности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- основание постановки на профилактический учет родителей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-основание привлечения к уголовной ответственности за жестокое обращение с детьми (ст.156 УК РФ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-основание привлечение родителей к административной ответствен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>Разъясняется и родителям ответственность несовершеннолетних за совершение правонарушений, основания постановки на внутришкольный учет и учет в инспекцию по делам несовершеннолетних, последствия  для будущего обучения и трудоустройства  их дете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С целью предупреждения употребления психотропных  и наркотических средств в учебное заведение ежегодно для беседы с учащимися приглашаются представители наркоконтроля, </w:t>
      </w:r>
      <w:r>
        <w:rPr>
          <w:rFonts w:cs="Times New Roman" w:ascii="Times New Roman" w:hAnsi="Times New Roman"/>
          <w:sz w:val="24"/>
          <w:szCs w:val="24"/>
          <w:lang w:eastAsia="ar-SA"/>
        </w:rPr>
        <w:t>которые разъясняют административную и уголовную ответственность подростков за употребление и сбыт наркотических средств,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проводят индивидуальные беседы  с подростками группы риска и состоящими  на профилактическом учет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 целью предупреждения употребления  алкогольных напитков ежегодно приглашается представители  наркологического диспансера, которые проводят индивидуальные беседы  с подростками, состоящими  на профилактическом учет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Работа с учащимися, состоящими на профилактическом учете  проводится классными руководителями, социальным педагогом и педагогом – психолог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ая работа проводилась по профилактике безнадзорности и правонарушений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щите прав детей.</w:t>
      </w:r>
    </w:p>
    <w:p>
      <w:pPr>
        <w:pStyle w:val="Style31"/>
        <w:widowControl/>
        <w:spacing w:lineRule="auto" w:line="240"/>
        <w:ind w:left="528" w:hanging="0"/>
        <w:jc w:val="left"/>
        <w:rPr/>
      </w:pPr>
      <w:r>
        <w:rPr>
          <w:rStyle w:val="FontStyle33"/>
          <w:b/>
          <w:bCs/>
          <w:sz w:val="24"/>
          <w:szCs w:val="24"/>
        </w:rPr>
        <w:t>Главные задачи данной работы:</w:t>
      </w:r>
    </w:p>
    <w:p>
      <w:pPr>
        <w:pStyle w:val="Style91"/>
        <w:widowControl/>
        <w:numPr>
          <w:ilvl w:val="0"/>
          <w:numId w:val="10"/>
        </w:numPr>
        <w:spacing w:lineRule="auto" w:line="240"/>
        <w:ind w:left="284" w:hanging="284"/>
        <w:rPr/>
      </w:pPr>
      <w:r>
        <w:rPr>
          <w:rStyle w:val="FontStyle34"/>
          <w:sz w:val="24"/>
          <w:szCs w:val="24"/>
        </w:rPr>
        <w:t>отслеживание, предупреждение и анализ нарушения учебной дисциплины,    режимных моментов и основных норм поведения учащихся;</w:t>
      </w:r>
    </w:p>
    <w:p>
      <w:pPr>
        <w:pStyle w:val="Style91"/>
        <w:widowControl/>
        <w:numPr>
          <w:ilvl w:val="0"/>
          <w:numId w:val="10"/>
        </w:numPr>
        <w:tabs>
          <w:tab w:val="clear" w:pos="708"/>
          <w:tab w:val="left" w:pos="691" w:leader="none"/>
        </w:tabs>
        <w:spacing w:lineRule="auto" w:line="240"/>
        <w:ind w:left="0" w:hanging="0"/>
        <w:rPr/>
      </w:pPr>
      <w:r>
        <w:rPr>
          <w:rStyle w:val="FontStyle34"/>
          <w:sz w:val="24"/>
          <w:szCs w:val="24"/>
        </w:rPr>
        <w:t>систематический контроль за посещаемостью и успеваемостью учащихся;</w:t>
      </w:r>
    </w:p>
    <w:p>
      <w:pPr>
        <w:pStyle w:val="Style91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691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</w:rPr>
        <w:t>выявление психологических причин неуспеваемости, дезадаптации, нарушения межличностного общения со сверстниками;</w:t>
      </w:r>
    </w:p>
    <w:p>
      <w:pPr>
        <w:pStyle w:val="Style91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691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психологического комфорта и безопасности детей в школе и в семь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hanging="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ециалисты СПС школы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ят индивидуальную работу с учащимися, совершившими правонарушения и их родителями;  детьми с ОВЗ, детьми находящимися под опекой, детьми из многодетных семей, находящихся в трудной жизненной ситуации, детьми из ДНР и ЛНР,  учащимися-мигрантами и т.д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ют рекомендации по работе с данной группой учащихся родителям, классным руководителям, учителям-предметникам, администрации школ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hanging="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ают семьи с целью изучения жилищно-бытовых условий подрост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hanging="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ят профилактическую работу с учащимися и их родителями;</w:t>
      </w:r>
    </w:p>
    <w:p>
      <w:pPr>
        <w:pStyle w:val="Normal"/>
        <w:spacing w:lineRule="auto" w:line="240" w:before="0" w:after="0"/>
        <w:ind w:left="-34"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34" w:firstLine="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школе постоянно ведется работа по выявлению несовершеннолетних, находящихся в социально опасном положении, а также не посещающих занятия без уважительной причины, принимаются меры по их возвращению в школу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и, пропустившие учебные занятия по неуважительной причине, приглашаются на беседы к администрации школ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е руководители выясняют причину пропусков занятий и ставят в известность администрацию школы и социального педагог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ся заседания административно - профилактического совета школы, куда приглашаются родители и подростки, совершившие правонарушения, пропускающие школу без уважительной причины, неуспевающие по ряду предме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 организации профилактической работы по предупреждению совершения правонарушений и преступлений рассматриваются на педагогических советах школы, совещаниях при директоре, завуче школы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928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5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3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000000"/>
      <w:sz w:val="28"/>
      <w:szCs w:val="28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Calibri" w:hAnsi="Calibri" w:cs="Calibri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eastAsia="Times New Roman" w:cs="Calibri"/>
      <w:sz w:val="16"/>
      <w:szCs w:val="16"/>
    </w:rPr>
  </w:style>
  <w:style w:type="character" w:styleId="2">
    <w:name w:val="Основной текст 2 Знак"/>
    <w:qFormat/>
    <w:rPr>
      <w:rFonts w:eastAsia="Times New Roman" w:cs="Calibri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_"/>
    <w:qFormat/>
    <w:rPr>
      <w:sz w:val="19"/>
      <w:szCs w:val="19"/>
      <w:shd w:fill="FFFFFF" w:val="clear"/>
    </w:rPr>
  </w:style>
  <w:style w:type="character" w:styleId="Style15">
    <w:name w:val="Основной текст + Полужирный"/>
    <w:qFormat/>
    <w:rPr>
      <w:b/>
      <w:bCs/>
      <w:spacing w:val="0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22">
    <w:name w:val="Основной текст (2) + Не полужирный"/>
    <w:qFormat/>
    <w:rPr>
      <w:b/>
      <w:bCs/>
      <w:sz w:val="19"/>
      <w:szCs w:val="19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(3)_"/>
    <w:qFormat/>
    <w:rPr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 w:before="0" w:after="0"/>
      <w:ind w:firstLine="571"/>
      <w:jc w:val="both"/>
    </w:pPr>
    <w:rPr>
      <w:rFonts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2" w:before="0" w:after="0"/>
      <w:ind w:firstLine="672"/>
      <w:jc w:val="both"/>
    </w:pPr>
    <w:rPr>
      <w:rFonts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57" w:before="0" w:after="0"/>
    </w:pPr>
    <w:rPr>
      <w:rFonts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 w:before="0" w:after="0"/>
      <w:ind w:hanging="485"/>
    </w:pPr>
    <w:rPr>
      <w:rFonts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 w:before="0" w:after="0"/>
      <w:ind w:firstLine="144"/>
    </w:pPr>
    <w:rPr>
      <w:rFonts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2" w:before="0" w:after="0"/>
      <w:ind w:hanging="346"/>
      <w:jc w:val="both"/>
    </w:pPr>
    <w:rPr>
      <w:rFonts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267" w:before="240" w:after="120"/>
      <w:jc w:val="both"/>
    </w:pPr>
    <w:rPr>
      <w:rFonts w:eastAsia="Calibri" w:cs="Times New Roman"/>
      <w:sz w:val="19"/>
      <w:szCs w:val="19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hanging="230"/>
    </w:pPr>
    <w:rPr>
      <w:sz w:val="24"/>
      <w:szCs w:val="24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67" w:before="240" w:after="120"/>
      <w:jc w:val="both"/>
    </w:pPr>
    <w:rPr>
      <w:rFonts w:eastAsia="Calibri" w:cs="Times New Roman"/>
      <w:sz w:val="19"/>
      <w:szCs w:val="19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  <w:ind w:firstLine="144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3" w:before="0" w:after="0"/>
      <w:jc w:val="both"/>
    </w:pPr>
    <w:rPr>
      <w:sz w:val="24"/>
      <w:szCs w:val="24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21:00Z</dcterms:created>
  <dc:creator>zav3</dc:creator>
  <dc:description/>
  <cp:keywords/>
  <dc:language>en-US</dc:language>
  <cp:lastModifiedBy>Пользователь</cp:lastModifiedBy>
  <cp:lastPrinted>2019-04-12T14:50:00Z</cp:lastPrinted>
  <dcterms:modified xsi:type="dcterms:W3CDTF">2024-04-12T08:42:00Z</dcterms:modified>
  <cp:revision>44</cp:revision>
  <dc:subject/>
  <dc:title/>
</cp:coreProperties>
</file>