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Содержание и качество подготовки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Результаты  2023-2024  учебного год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в Школе организуется в соответствии с Федеральным законом от 29.12.2012 № 273-ФЗ «Об образовании в Российской Федерации», ФГОС начального общего, основного общего и среднего общего образования, основными образовательными программами, локальными нормативными актами Школ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обученности  учащихся в 2023-2024 учебном году в целом по школе составил 96,9%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 относительное снижение</w:t>
      </w:r>
      <w:r>
        <w:rPr/>
        <w:t xml:space="preserve"> этого показателя при значительном увеличении контингента обучающихся.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10"/>
        <w:gridCol w:w="1810"/>
        <w:gridCol w:w="1810"/>
        <w:gridCol w:w="1810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3-2024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,9 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составляет 45,7%, что несколько выше, чем в предыдущем учебном год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9070</wp:posOffset>
                </wp:positionV>
                <wp:extent cx="582485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1377"/>
                              <w:gridCol w:w="1561"/>
                              <w:gridCol w:w="1561"/>
                              <w:gridCol w:w="1561"/>
                              <w:gridCol w:w="1561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спевают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4» и «5»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-202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-202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-202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-2023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23-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%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%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%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5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5pt;height:79.05pt;mso-wrap-distance-left:0pt;mso-wrap-distance-right:9pt;mso-wrap-distance-top:0pt;mso-wrap-distance-bottom:0pt;margin-top: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1377"/>
                        <w:gridCol w:w="1561"/>
                        <w:gridCol w:w="1561"/>
                        <w:gridCol w:w="1561"/>
                        <w:gridCol w:w="1561"/>
                      </w:tblGrid>
                      <w:tr>
                        <w:trPr/>
                        <w:tc>
                          <w:tcPr>
                            <w:tcW w:w="1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спевают 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4» и «5»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-202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-202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-202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-2023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23-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%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%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%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6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5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обученности и качества знаний на уровнях образования по итогам 2023-2024</w:t>
      </w:r>
      <w:r>
        <w:rPr/>
        <w:t xml:space="preserve"> учебного год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кол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да  оставлены на повторный год обучения –1 ученик 4 класса и 1 ученица 9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или год с академической задолженностью – 20 человек, в том числе НОО-5 чел., ООО-8 чел., СОО-7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равнению с прошлым учебным годом (без учета ГИА) на уровнях основного общего образования  и среднего общего образования снизилось качество знаний – на 4,1 % и на 1,8 % соответств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2023-2024 учебного года на уровне НО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49"/>
        <w:gridCol w:w="1149"/>
        <w:gridCol w:w="2325"/>
        <w:gridCol w:w="1312"/>
        <w:gridCol w:w="1706"/>
        <w:gridCol w:w="1181"/>
      </w:tblGrid>
      <w:tr>
        <w:trPr>
          <w:trHeight w:val="8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ют на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вают на «4»и «5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 успеваю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2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сов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1СК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тметочное   обуче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21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4</w:t>
            </w:r>
          </w:p>
        </w:tc>
      </w:tr>
      <w:tr>
        <w:trPr>
          <w:trHeight w:val="10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14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9</w:t>
            </w:r>
          </w:p>
        </w:tc>
      </w:tr>
      <w:tr>
        <w:trPr>
          <w:trHeight w:val="10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16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5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(51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пускные классы школы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ровня перешли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ровень обучения с 99,6 % уровнем обученности (один учащийся оставлен на повторное обучение) и с 59,1% результатом качества знаний, что является показателем ниже среднего по начальной школе среди аттестуемых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ГИА в 9-х классах 2023-2024 учебном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ов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к ГИ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И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аттест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спра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 (из них 15 особого образц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чащаяся 9 класса решением педагогического совета на основании заявления родителя оставлена на повторный курс обучения в 9 клас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ключений ТПМПК четверо выпускников проходили итоговую аттестацию по русскому языку и математике  в форме ГВЭ, трое из них сдавали государственный выпускной экзамен на дому. Все получили аттес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-2023 учебном году аттестаты особого образца по результатам ГИА получили 7 выпускников 9-х классов, в 2023-2024 -15 выпуск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выпускниками текущего года зарегистрированы на сдачу ОГЭ 19 экстернов (17 выпускников прошлых лет и 2 учащихся, находящихся на семейном обучении).10 экстернов получили аттес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полнительный период пересдали ОГЭ и получили аттестаты 11 выпускников текущего года и 1 экстер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ГЭ по обязательным предметам.2023-2024 учебный год</w:t>
      </w:r>
      <w:r>
        <w:rPr/>
        <w:t>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27"/>
        <w:gridCol w:w="1175"/>
        <w:gridCol w:w="1175"/>
        <w:gridCol w:w="1175"/>
        <w:gridCol w:w="1178"/>
        <w:gridCol w:w="1557"/>
        <w:gridCol w:w="125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вал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Г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 из них 3 ВП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из ни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ВП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ученности по математике по сравнению с прошлым годом вырос на 9 % ,а процент качества - на 17,7 %.Результат по русскому языку снизился по сравнению с прошлым годом: обученность- на 8,1 %,качество- на 10 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ГЭ по предметам по выбору учащихся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17"/>
        <w:gridCol w:w="1477"/>
        <w:gridCol w:w="1477"/>
        <w:gridCol w:w="1477"/>
        <w:gridCol w:w="147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ли в форме ОГ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ие результаты в 2023-2024 учебном году выпускники показали на ОГЭ по физике (отсутствие неудовлетворительных отметок и высокий процент качест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ий балл результатов ОГЭ в 2023-2024 учебном году по школе и по Калуге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4999"/>
        <w:gridCol w:w="3251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школ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Калуг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г.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7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4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балл по результатам ОГЭ в школе по обществознанию, физике, географии, истории, литературе выше среднего балла по Калуг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езультаты государственной итоговой аттестации выпускников 11 –х классов в 2023-2024 учебном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ов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к ГИ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И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ы аттест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ы справ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 из них 7 аттестатов с отлич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учащаяся 11 а класса проходила ГИА в досрочный перио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экз</w:t>
      </w:r>
      <w:r>
        <w:rPr/>
        <w:t>аменов в форме ЕГЭ.</w:t>
      </w:r>
    </w:p>
    <w:tbl>
      <w:tblPr>
        <w:tblW w:w="998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59"/>
        <w:gridCol w:w="1843"/>
        <w:gridCol w:w="1843"/>
        <w:gridCol w:w="1275"/>
        <w:gridCol w:w="141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сдаваемый в форме 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 минималь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вших 90 и более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ко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луг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письм. / ус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2023-2024 учебного года не смогли преодолеть минимальный порог по обществознанию (4 человека) и по истории (2 человека). С учетом послания президента России В. В .Путина Федеральному Собранию в 2023-2024 учебном году были добавлены два дополнительных дня для пересдачи ЕГЭ:4 и 5 июля. На пересдачу заявилось 10 выпускников, из них 5 человек были неудовлетворены своими результатами по обществознанию,3 – по истории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количеству учащихся, получивших на экзамене более 90 баллов, лидирует русский язык.  Хорошие результаты показали учащиеся на  ЕГЭ  по математике профильной, физике. информатике. Результаты по остальным предметам на уровне среднегородских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-2024 учебном году на ЕГЭ по литературе, физике, профильной математике выпускники нашей школы получили 100 баллов. </w:t>
      </w:r>
    </w:p>
    <w:p>
      <w:pPr>
        <w:pStyle w:val="Normal"/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435</wp:posOffset>
                </wp:positionH>
                <wp:positionV relativeFrom="paragraph">
                  <wp:posOffset>269875</wp:posOffset>
                </wp:positionV>
                <wp:extent cx="13335" cy="13335"/>
                <wp:effectExtent l="6985" t="6985" r="5715" b="5715"/>
                <wp:wrapNone/>
                <wp:docPr id="2" name="Рукописный вво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укописный ввод 3" coordsize="1,1" path="m0,0l0,0e" stroked="t" o:allowincell="f" style="position:absolute;margin-left:44.05pt;margin-top:21.25pt;width:1pt;height:1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5.2 Выдача медалей и аттестатов с отлич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сдачи ЕГЭ медалистами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- 2024  учебном году вступил в силу приказ Министерства просвещения Российской Федерации от 29.09.2023г. №730 «Об утверждении Порядка и условий выдачи медалей  «За особые успехи в учении» 1 и 2 степени. Шесть выпускников нашей школы получили  медали «За особые успехи в учении» 1степени и одна выпускница -медаль   «За особые успехи в учении»  2 степен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49"/>
        <w:gridCol w:w="858"/>
        <w:gridCol w:w="765"/>
        <w:gridCol w:w="1074"/>
        <w:gridCol w:w="639"/>
        <w:gridCol w:w="770"/>
        <w:gridCol w:w="1077"/>
        <w:gridCol w:w="872"/>
        <w:gridCol w:w="763"/>
        <w:gridCol w:w="1055"/>
        <w:gridCol w:w="606"/>
        <w:gridCol w:w="17"/>
      </w:tblGrid>
      <w:tr>
        <w:trPr>
          <w:trHeight w:val="570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-тво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-ратур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.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-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к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-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-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3335</wp:posOffset>
                      </wp:positionV>
                      <wp:extent cx="13335" cy="13335"/>
                      <wp:effectExtent l="6985" t="6985" r="5715" b="5715"/>
                      <wp:wrapNone/>
                      <wp:docPr id="3" name="Рукописный ввод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3320"/>
                              </a:xfrm>
                              <a:prstGeom prst="rect">
                                <a:avLst/>
                              </a:pr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Рукописный ввод 1" coordorigin="1,1" coordsize="1,1" path="m1,1l1,1e" stroked="t" o:allowincell="t" style="position:absolute;margin-left:46.85pt;margin-top:1.05pt;width:1pt;height:1pt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ведение  ГИА с особенностями.</w:t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 2024 году продолжили действовать </w:t>
      </w:r>
      <w:r>
        <w:fldChar w:fldCharType="begin"/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HYPERLINK "https://1obraz.ru/" \l "/document/16/21527/dfasz105if/" \n _self</w:instrTex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бенности ГИА</w:t>
      </w:r>
      <w:r>
        <w:rPr>
          <w:rStyle w:val="InternetLink"/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ля учеников из новых регионов — двух категор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ющихся в школах ДНР, ЛНР, Запорожской и Херсонской обл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учавшихся в школах ДНР, ЛНР, Запорожской и Херсонской областей, но с 2021/22 учебного года принятых на обучение в школы других регионов России.</w:t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и ГИА-9 могли пройти аттестацию в форме государственного выпускного экзамена (ГВЭ) по русскому языку и математике либо в форме промежуточной аттестации. Двое выпускников нашей школы выбрали формат промежуточной аттестации, на основании которой получили аттестаты.</w:t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Достижения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ижения на уровне НО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импиада по русскому языку в 4 класс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5199380" cy="1055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2"/>
                              <w:gridCol w:w="4053"/>
                              <w:gridCol w:w="2593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школьная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кл.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ченко Ирина 4-г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ришина Полина 4-а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Акимова София 4-а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3.1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2"/>
                        <w:gridCol w:w="4053"/>
                        <w:gridCol w:w="2593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школьная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ородская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кл.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тепченко Ирина 4-г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е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ришина Полина 4-а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е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Акимова София 4-а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импиада по математике в 4 класс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34620</wp:posOffset>
                </wp:positionV>
                <wp:extent cx="5109210" cy="1512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1"/>
                              <w:gridCol w:w="3764"/>
                              <w:gridCol w:w="255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школьн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7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кл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тамов Максим 4-д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тепченко Ирина 4-г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ятернев Святослав 4-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изер (3 мест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Малинкин Святослав 4-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амсоноваа Мария 4-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119.1pt;mso-wrap-distance-left:0pt;mso-wrap-distance-right:9pt;mso-wrap-distance-top:0pt;mso-wrap-distance-bottom:0pt;margin-top:1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1"/>
                        <w:gridCol w:w="3764"/>
                        <w:gridCol w:w="255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7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школьн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городская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7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кл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тамов Максим 4-д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е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тепченко Ирина 4-г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ятернев Святослав 4-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изер (3 место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Малинкин Святослав 4-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амсоноваа Мария 4-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участ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лимпиада по ОПК в 4 класс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63"/>
        <w:gridCol w:w="1635"/>
        <w:gridCol w:w="2097"/>
        <w:gridCol w:w="205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Школьный (мест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униципальный (мест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егиональный (место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енералова Алина 4-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рошин Михаил 4-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Алмазова Дарья 4-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Журавлёва Карина 4-б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едоркова Полина 4-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Троцюк Иван 4-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икушин Александр 4-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ая олимпиада по английскому я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ессонов Мирослав 4 «Г» Паршикова Полина 4 «А» - участ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й конкурс «Семейная реликвия – бесценная книг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укова Мария 4 «Г» - лауре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ой конкурс «Безопасная дорога детя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анда 2 «Б» - 3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ий конкурс «Елочка ГА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гушков А. 1 «Д», Кудряшов В. 1 «Д», Полякова П. 2 «Б», Белеванцев Аким 4 «Ж» - призе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ая Космическая Олимпи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оцюк Иван 4 «Д» - призер 2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убернаторский днев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сан Глеб 2 «Б» - побе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курс постеров «ПроЧт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ченая Есения 4 «В», Суравикина Вероника 4 «Ж», Михни Диана 4 «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курс «Лучики надеж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анда 4 «Д» - 3 ме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ижения на уровне ООО и СО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участия во Всероссийских олимпиадах муниципального, регионального и федерального уров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школы результативно принимали участие в конкурсах, олимпиадах, чт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нварь 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анда уча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 Б класса приняла участие в интеллектуальной игре «Кто Вы профессор Чижевский?» ( 5 мест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ская космическая олимпи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оцюк Иван 4Д  - призёр 2 место ( учитель Рыжова Л.Ю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вакумов Артём 6Б – призёр 2 место ( учитель Бардина И.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пивина Валерия 9Б – призёр  3 место (учитель Бардина И.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враль 20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ластная научно-практическая конференция учащихся посвящённая памяти А. Л. Чижевско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пивина Валерия  9Б класс – победитель в секции «География» ( учителя Бардина И.А., Фисенко И.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лтыков Алексей 11 А – призёр в секции «Информатика» (учитель Соловьёва Е.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веева Елизавета 11А класс – призёр в  секции «Педагогика. Психология» ( учитель Макеева А.Э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тикова Соф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А класс – участник в  секции «Педагогика. Психология» ( учитель Макеева А.Э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ь конкурса на соискание премий Городской Управы учащимися, проявляющими способности и таланты в номинации «Интеллект» стала  ученица 10 класса Крапивина  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гиональном этапе Всероссийского чемпионата «Профессионалы», по компетенции «Ветеренария. Юниоры» приняла участие ученица 8  клас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19258868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участия </w:t>
      </w:r>
      <w:bookmarkStart w:id="1" w:name="_Hlk19258944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униципальном этапе всероссийской олимпиады школь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 20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пивина Валерия10 А класс - победитель муниципального конкурса « Ученик года»</w:t>
      </w:r>
    </w:p>
    <w:tbl>
      <w:tblPr>
        <w:tblW w:w="7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бедител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зер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_Hlk192588680"/>
      <w:bookmarkStart w:id="3" w:name="_Hlk192588680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участия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м этапе всероссийской олимпиады школьников остаются относительно стабильными. Победители и призеры по предметам: экономике, истории, праву, литературе, русскому языку, обществознанию, географии, информатике, математике, английскому языку, педагогике и психолог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участия </w:t>
      </w:r>
      <w:bookmarkStart w:id="4" w:name="_Hlk192589818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гиональном этапе всероссийской олимпиады школьников</w:t>
      </w:r>
    </w:p>
    <w:tbl>
      <w:tblPr>
        <w:tblW w:w="7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бедител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зер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участников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ник 11 класса МБОУ «Средняя общеобразовательная школа №12» г. Калуги   Галанкин Марк 10А приняли участие в Национальной  технологической олимпиаде  ( Н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в региональном этапе всероссийской олимпиады школьников прослеживается снижение результ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лью повышения результативности участия учащихся в олимпиадах учителям- предметникам необходимо организовать качественную подготовку учащихся, при этом  учитывать что основными задачами олимпиадного движения явля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интереса обучающихся и углубление их знаний в изучении предмета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умения применять знания на практик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логического мышления школьников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ждение интереса к решению нестандартных задач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современными научными открытиями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стороннее развитие интересов, способностей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помощи в осознанном выборе профе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 ориентиром подготовки для школьников должна стать сформированность умения решать предметные задачи и успешно выступать на олимпиадах разного уровня (включая всероссийскую олимпиаду школьников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мпиада носит обучающий характе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подготовки к олимпиаде развивается активный интерес к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Внедрение предметов «Труд (технология)» и «ОБЗР».</w:t>
      </w:r>
    </w:p>
    <w:p>
      <w:pPr>
        <w:pStyle w:val="Normal"/>
        <w:spacing w:lineRule="auto" w:line="252" w:before="0" w:after="16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 1 сентября 2024 года в соответствии с Федеральным законом от 19.12.2023 № 618-ФЗ школа ввела в основные образовательные программы учебные предметы «Труд (технология)» и «Основы безопасности и защиты Родины». Рабочие программы по учебным предметам предполагают непосредственное применение федеральных рабочих программ. Разработчики ФОП  включили в данные программы больше практикоориентированных тем  в соответствии с современными условиями жизни, что вызвало положительный отклик у учителей и обучающихся школы. Школой был закуплен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принтер, который на уроках труда (технологии) используется для создания печати различных деталей и приспособлений, а также для созданий проектов по созданию модели. Работа с 3D-принтером позволяет обучающимся на практике изучать основы инженерии, материаловедения. </w:t>
      </w:r>
    </w:p>
    <w:p>
      <w:pPr>
        <w:pStyle w:val="Normal"/>
        <w:spacing w:lineRule="auto" w:line="252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 время реализации рабочих программ по новым предметам, которые предполагают преемственность некоторых тем учебных предметов «Технология» и «Основы безопасности жизнедеятельности» соответственно, учителя отмечают стандартную успеваемость учащихся, что показывает успешность интеграции новых предметов в образовательный процесс школы.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2.Результаты учебного года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59:00Z</dcterms:created>
  <dc:creator>zav3</dc:creator>
  <dc:description/>
  <cp:keywords/>
  <dc:language>en-US</dc:language>
  <cp:lastModifiedBy>Plakhotnaya N A</cp:lastModifiedBy>
  <cp:lastPrinted>2018-04-20T09:31:00Z</cp:lastPrinted>
  <dcterms:modified xsi:type="dcterms:W3CDTF">2025-04-10T12:08:00Z</dcterms:modified>
  <cp:revision>198</cp:revision>
  <dc:subject/>
  <dc:title/>
</cp:coreProperties>
</file>