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13.Библиотечно-информационное обеспечение.  Анализ работы школьной библиотеки.</w:t>
      </w:r>
    </w:p>
    <w:p>
      <w:pPr>
        <w:pStyle w:val="Normal"/>
        <w:rPr/>
      </w:pPr>
      <w:r>
        <w:rPr/>
        <w:t>Обеспеченность учащихся учебниками и учебными пособиями.</w:t>
      </w:r>
    </w:p>
    <w:p>
      <w:pPr>
        <w:pStyle w:val="Normal"/>
        <w:rPr/>
      </w:pPr>
      <w:r>
        <w:rPr/>
        <w:t>Степень обеспеченности учащихся учебниками в 2024-25 учебном году составила 100%.</w:t>
      </w:r>
    </w:p>
    <w:p>
      <w:pPr>
        <w:pStyle w:val="Normal"/>
        <w:rPr/>
      </w:pPr>
      <w:r>
        <w:rPr/>
        <w:t>Характеристика библиотечного фонда школы (количество наименований).</w:t>
      </w:r>
    </w:p>
    <w:p>
      <w:pPr>
        <w:pStyle w:val="Normal"/>
        <w:rPr/>
      </w:pPr>
      <w:r>
        <w:rPr/>
      </w:r>
    </w:p>
    <w:tbl>
      <w:tblPr>
        <w:tblW w:w="5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0"/>
        <w:gridCol w:w="1130"/>
        <w:gridCol w:w="11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лите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лите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е изд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ые образовательные ресур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ёмы денежных средств, использованных на обновление книжного фонда </w:t>
      </w:r>
    </w:p>
    <w:p>
      <w:pPr>
        <w:pStyle w:val="Normal"/>
        <w:rPr/>
      </w:pPr>
      <w:r>
        <w:rPr/>
        <w:t>учебно-методической и художественной литературы библиотеки (в руб.)</w:t>
      </w:r>
    </w:p>
    <w:p>
      <w:pPr>
        <w:pStyle w:val="Normal"/>
        <w:rPr/>
      </w:pPr>
      <w:r>
        <w:rPr/>
      </w:r>
    </w:p>
    <w:tbl>
      <w:tblPr>
        <w:tblW w:w="5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080"/>
        <w:gridCol w:w="1080"/>
        <w:gridCol w:w="1080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25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</w:t>
            </w:r>
          </w:p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49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53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943,15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</w:t>
            </w:r>
          </w:p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0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ические </w:t>
            </w:r>
          </w:p>
          <w:p>
            <w:pPr>
              <w:pStyle w:val="Normal"/>
              <w:rPr/>
            </w:pPr>
            <w:r>
              <w:rPr/>
              <w:t>и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ые</w:t>
            </w:r>
          </w:p>
          <w:p>
            <w:pPr>
              <w:pStyle w:val="Normal"/>
              <w:rPr/>
            </w:pPr>
            <w:r>
              <w:rPr/>
              <w:t xml:space="preserve">образовательные </w:t>
            </w:r>
          </w:p>
          <w:p>
            <w:pPr>
              <w:pStyle w:val="Normal"/>
              <w:rPr/>
            </w:pPr>
            <w:r>
              <w:rPr/>
              <w:t>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школьной библиотеки.</w:t>
      </w:r>
    </w:p>
    <w:p>
      <w:pPr>
        <w:pStyle w:val="Normal"/>
        <w:rPr/>
      </w:pPr>
      <w:r>
        <w:rPr/>
        <w:t xml:space="preserve">Основными направлениями  деятельности библиотеки школы являются следующие: </w:t>
      </w:r>
    </w:p>
    <w:p>
      <w:pPr>
        <w:pStyle w:val="Normal"/>
        <w:rPr/>
      </w:pPr>
      <w:r>
        <w:rPr/>
        <w:t>- обеспечение участникам образовательного процесса доступа к информации, знаниям посредством использования библиотечно-информационных ресурсов ОУ на различных носителях;</w:t>
      </w:r>
    </w:p>
    <w:p>
      <w:pPr>
        <w:pStyle w:val="Normal"/>
        <w:rPr/>
      </w:pPr>
      <w:r>
        <w:rPr/>
        <w:t>- формирование навыков независимого библиотечного пользователя: обучение поиску, отбору и оценки информации;</w:t>
      </w:r>
    </w:p>
    <w:p>
      <w:pPr>
        <w:pStyle w:val="Normal"/>
        <w:rPr/>
      </w:pPr>
      <w:r>
        <w:rPr/>
        <w:t>- воспитание культурного и гражданского самосознания, помощь в социализации обучающегося, развитие его творческого потенциала;</w:t>
      </w:r>
    </w:p>
    <w:p>
      <w:pPr>
        <w:pStyle w:val="Normal"/>
        <w:rPr/>
      </w:pPr>
      <w:r>
        <w:rPr/>
        <w:t>- привитие любви к книге и воспитание культуры чтения, бережного отношения к печатным изданиям.</w:t>
      </w:r>
    </w:p>
    <w:p>
      <w:pPr>
        <w:pStyle w:val="Normal"/>
        <w:rPr/>
      </w:pPr>
      <w:r>
        <w:rPr/>
        <w:t>В 2024-25 учебном году библиотекарями школы были организованы и проведены различные мероприятия, учащиеся школы принимали активное участие в школьных и городских конкур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школьной библиотеки  по состоянию на 01.04.2025 г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3"/>
        <w:gridCol w:w="2539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ктября – </w:t>
            </w:r>
          </w:p>
          <w:p>
            <w:pPr>
              <w:pStyle w:val="Normal"/>
              <w:rPr/>
            </w:pPr>
            <w:r>
              <w:rPr/>
              <w:t>31 октябр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школьных библиотек «Школьные библиотеки: связи с сообществом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уроки, конкурс чтецов, конкурс рисунков, конкурс поделок, конкурс сочинений, игровая викторина, литературный турнир, осенний вернисаж, познавательно-литературные выстав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ноябр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чтения. </w:t>
            </w:r>
          </w:p>
          <w:p>
            <w:pPr>
              <w:pStyle w:val="Normal"/>
              <w:rPr/>
            </w:pPr>
            <w:r>
              <w:rPr/>
              <w:t>«Болдинская осень А.С. Пушки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уроки, литературно-познавательные часы, викторины, чтение с элементами инсценировки, уроки-путешествия, литературная гостиная, классные часы  (по плану-графику),  громкие чтения, устный журнал, конкурс сочинений. Литературные выставки. Подведение итогов месячника школьных библиотек, награжд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-декабрь  </w:t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информационной грамот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графиком провед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 - октябрь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урок -  «Любую книгу в руки беру, обложку подклею, помарки сотр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урок-практикум в 2-3-4-5-6-7 -8 класс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ма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11 класс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ые выставки, посвященные краеведению, юбилейным датам и новинкам литератур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графиком и планом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март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авославной кни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нижной выставки. Библиотечные уроки по отдельному графику, участие в городских мероприятия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- мар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урок   «Любую книгу в руки беру, обложку подклею, помарки сотр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урок-практикум в 1-4  класс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4 марта</w:t>
            </w:r>
          </w:p>
          <w:p>
            <w:pPr>
              <w:pStyle w:val="Normal"/>
              <w:rPr/>
            </w:pPr>
            <w:r>
              <w:rPr/>
              <w:t>по 3 апреля</w:t>
            </w:r>
          </w:p>
          <w:p>
            <w:pPr>
              <w:pStyle w:val="Normal"/>
              <w:rPr/>
            </w:pPr>
            <w:r>
              <w:rPr/>
              <w:t>1-11 класс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Детской и юношеской кни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чные уроки,  классные часы, проводятся по отдельному плану-графику. Участие в школьных и городских конкурсах. Городской конкурс краеведческих брошюр «Калужский край в пылу сражений Великой Отечественной войны». Городской конкурс книжных обложек «О мужестве, о доблести, о славе». Посвящение в читатели первоклассников, урок-знакомство со школьной  библиотекой. Творческие встречи с калужским писателе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– март - апрель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учебников в библиотеку 1-11 класс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дача учебников в библиоте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-февраль – март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 учебников на 2025-26 учебный 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 учебников на 2025-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художественной литературы и учебников в библиотеку 1-11 класс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ача художественной литературы в библиотеку. Ремонт учебников и передача по параллел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</w:p>
    <w:sectPr>
      <w:type w:val="nextPage"/>
      <w:pgSz w:w="11906" w:h="16838"/>
      <w:pgMar w:left="902" w:right="35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58:00Z</dcterms:created>
  <dc:creator>bibl1</dc:creator>
  <dc:description/>
  <cp:keywords/>
  <dc:language>en-US</dc:language>
  <cp:lastModifiedBy>Plakhotnaya N A</cp:lastModifiedBy>
  <cp:lastPrinted>2023-04-05T13:32:00Z</cp:lastPrinted>
  <dcterms:modified xsi:type="dcterms:W3CDTF">2025-04-04T09:37:00Z</dcterms:modified>
  <cp:revision>29</cp:revision>
  <dc:subject/>
  <dc:title>                 Анализ работы школьной библиотеки за 2014-2015 учебный год</dc:title>
</cp:coreProperties>
</file>