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. Система дополнительного образования.</w:t>
      </w:r>
    </w:p>
    <w:p>
      <w:pPr>
        <w:pStyle w:val="Normal"/>
        <w:jc w:val="both"/>
        <w:rPr>
          <w:bCs/>
        </w:rPr>
      </w:pPr>
      <w:r>
        <w:rPr>
          <w:bCs/>
        </w:rPr>
        <w:t>В школе организована работа 26 объединений дополнительного образования (кружки, секции, клубы, студии) по следующим направленностям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ехническа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циально-педагогическа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естественнонаучна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художественна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физкультурно-спортивна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уристско-краеведческ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з них 7 объединений работают в соответствие с договорам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75"/>
        <w:gridCol w:w="2016"/>
        <w:gridCol w:w="1944"/>
        <w:gridCol w:w="1970"/>
        <w:gridCol w:w="142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вание объеди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вание организ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взаимодейств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щихс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кальная студия «Новые голо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ествен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 развития детей и творчества детей и юношества «Созвезди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Легкая атлетик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ЮШОР «Темп» г. Ка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Каратэ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ОУ  ДО «СДЮСШОР «Вымпел» г. Ка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Волейбол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У ДО СШ № 1им. ЗТР Сидоренко В.Г. г. Ка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Шашки русские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БУ ДО СШ «Шашки русские» г. Ка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тевая форма реализации образовательных програм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школьный турклуб «Дорога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ристско-краеведческ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БУ КО ЦППМиСП «Содействие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безвозмездного пользования муниципальным недвижимым имуществом, закрепленном на праве оперативного управления за муниципальным учрежд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Теквондо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договору аренды спортивного за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7 объединений работают  по дополнительным общеобразовательным общеразвивающим программам  и  реализуются школьными педагог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2"/>
        <w:gridCol w:w="3463"/>
        <w:gridCol w:w="2320"/>
      </w:tblGrid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вание объедин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щихся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Алгоритм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Робототехник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ская организация «Веселые друзья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яд ЮИД «Рулевые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 мире прав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зета «Лестниц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агадки русского язык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3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Юнармеец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8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Волейбол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ртивная секция «Баскетбол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Здоровячок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культурно-спортив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ьный историко-краеведческий музей «Моя Калуг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ристско-краевед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й микрорайон. Моя улиц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ристско-краевед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2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й любимый город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ристско-краевед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7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й край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уристско-краеведческ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9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Эколята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тественно-науч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Человек и его здоровье»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тественно-научна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 объединения работают по договорам оказания платных образовательных услуг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384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вание объедин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нцевальная лаборатория «Т.Е.К.Т.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еств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Я сам» (для дошкольников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-педагог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 1 сентября 2020 года школа является участником регионального проекта «Успех каждого ребенка» национального проекта «Образование». В рамках проекта созданы новые места для реализации </w:t>
      </w:r>
      <w:bookmarkStart w:id="0" w:name="_Hlk193192667"/>
      <w:r>
        <w:rPr>
          <w:bCs/>
        </w:rPr>
        <w:t>дополнительных общеразвивающих программ технической направленности «Робототехника»</w:t>
      </w:r>
      <w:bookmarkEnd w:id="0"/>
      <w:r>
        <w:rPr>
          <w:bCs/>
        </w:rPr>
        <w:t xml:space="preserve"> (с 01.09.2020г.) и  естественно-научной направленности «Человек и его здоровье» (с 01.09.2024г.)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сего дополнительным образованием </w:t>
        <w:tab/>
        <w:t>охвачено 1932 учащихся (88  % от контингента школы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полнительное образование в школе  реализуется во второй половине дня в соответствии с программой  дополнительного образования и расписанием объединений дополнительного образования. 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полнительное образование позволяет полнее использовать потенциал школьного образования, способствует возникновению у ребенка потребности в саморазвитии, формирует у него готовность и привычку к творческой деятельности, повышает его собственную самооценку и его статус в глазах сверстников, педагогов, родителей, дает возможность каждому ребенку удовлетворить свои индивидуальные познавательные, эстетические, творческие   запросы.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езультаты своей дополнительной образовательной деятельности ученики показывают на школьных концертах, мероприятиях, выставках, городских, областных, всероссийских, международных конкурса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тные дополнительные услуги.</w:t>
      </w:r>
    </w:p>
    <w:p>
      <w:pPr>
        <w:pStyle w:val="Normal"/>
        <w:jc w:val="both"/>
        <w:rPr/>
      </w:pPr>
      <w:r>
        <w:rPr/>
        <w:t>В школе организованы платные дополнительные образовательные  услуги по дополнительным общеразвивающим программам следующих направлений:</w:t>
      </w:r>
    </w:p>
    <w:p>
      <w:pPr>
        <w:pStyle w:val="Normal"/>
        <w:jc w:val="both"/>
        <w:rPr/>
      </w:pPr>
      <w:r>
        <w:rPr/>
        <w:t>1. В области искусств:</w:t>
      </w:r>
    </w:p>
    <w:p>
      <w:pPr>
        <w:pStyle w:val="Normal"/>
        <w:jc w:val="both"/>
        <w:rPr/>
      </w:pPr>
      <w:r>
        <w:rPr/>
        <w:t>Танцевальная лаборатория «Т.Е.К.Т.» осуществляет свою работу по дополнительной  общеразвивающей программе: специальные  курсы  и циклы дисциплин: «Черлидинг», «Современная    хореография», «Стретчинг», «Классический танец» для детей 4-17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остоянию на 01.04.2025г. танцевальную лабораторию «Т.Е.К.Т.» посещают 31 человек. Воспитанники танцевальной лаборатории являются ежегодными участниками и победителями городских, областных, всероссийских, международных конкурсов, повышающих рейтинг школы.</w:t>
      </w:r>
    </w:p>
    <w:p>
      <w:pPr>
        <w:pStyle w:val="Normal"/>
        <w:jc w:val="both"/>
        <w:rPr/>
      </w:pPr>
      <w:r>
        <w:rPr/>
        <w:t>2. Социально-педагогическое:</w:t>
      </w:r>
    </w:p>
    <w:p>
      <w:pPr>
        <w:pStyle w:val="Normal"/>
        <w:jc w:val="both"/>
        <w:rPr/>
      </w:pPr>
      <w:r>
        <w:rPr/>
        <w:t>Подготовка будущих первоклассников осуществляется по программе дополнительного образования для детей дошкольного возраста «Я сам» от 6 лет. По состоянию на 01.04.2025г. занятия посещают 45 человек. Основной контингент дошкольников, посещающих платные курсы «Я сам» – это дети, проживающие в непосредственной близости к школе. Большая часть детей проживает в микрорайоне «Тайфун», где активно строятся новые жилые дома, соответственно увеличивается количество потенциальных первоклассников. В связи с этим необходимо провести активную рекламную кампанию в МБДОУ, находящихся в микрорайоне школы, для привлечения большего количества дошкольников в следующем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чень платных дополнительных услуг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латной дополните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овек по состоянию на 01.04.</w:t>
            </w:r>
          </w:p>
          <w:p>
            <w:pPr>
              <w:pStyle w:val="Normal"/>
              <w:jc w:val="both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еловек по состоянию на 01.04.</w:t>
            </w:r>
          </w:p>
          <w:p>
            <w:pPr>
              <w:pStyle w:val="Normal"/>
              <w:jc w:val="both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01.04.</w:t>
            </w:r>
          </w:p>
          <w:p>
            <w:pPr>
              <w:pStyle w:val="Normal"/>
              <w:jc w:val="both"/>
              <w:rPr/>
            </w:pPr>
            <w:r>
              <w:rPr/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01.04.</w:t>
            </w:r>
          </w:p>
          <w:p>
            <w:pPr>
              <w:pStyle w:val="Normal"/>
              <w:jc w:val="both"/>
              <w:rPr/>
            </w:pP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01.04.</w:t>
            </w:r>
          </w:p>
          <w:p>
            <w:pPr>
              <w:pStyle w:val="Normal"/>
              <w:jc w:val="both"/>
              <w:rPr/>
            </w:pPr>
            <w:r>
              <w:rPr/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01.04.</w:t>
            </w:r>
          </w:p>
          <w:p>
            <w:pPr>
              <w:pStyle w:val="Normal"/>
              <w:jc w:val="both"/>
              <w:rPr/>
            </w:pPr>
            <w:r>
              <w:rPr/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/>
              <w:t>человек по состоянию</w:t>
            </w:r>
          </w:p>
          <w:p>
            <w:pPr>
              <w:pStyle w:val="Normal"/>
              <w:jc w:val="both"/>
              <w:rPr/>
            </w:pPr>
            <w:r>
              <w:rPr/>
              <w:t>на 01.04.</w:t>
            </w:r>
          </w:p>
          <w:p>
            <w:pPr>
              <w:pStyle w:val="Normal"/>
              <w:jc w:val="both"/>
              <w:rPr/>
            </w:pPr>
            <w:r>
              <w:rPr/>
              <w:t>2025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 общеразвивающая программа: специальные  курсы  и циклы дисциплин: « Черлидинг», «Современная    хореография», «Стретчинг», «Классический танец» для детей 7-17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едаг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ополнительного образования для детей дошкольного возраста «Я сам» для детей от 6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3:00Z</dcterms:created>
  <dc:creator>Margo</dc:creator>
  <dc:description/>
  <cp:keywords/>
  <dc:language>en-US</dc:language>
  <cp:lastModifiedBy>Plakhotnaya N A</cp:lastModifiedBy>
  <cp:lastPrinted>2018-04-20T10:52:00Z</cp:lastPrinted>
  <dcterms:modified xsi:type="dcterms:W3CDTF">2025-04-04T09:05:00Z</dcterms:modified>
  <cp:revision>50</cp:revision>
  <dc:subject/>
  <dc:title>ПОЛОЖЕНИЕ </dc:title>
</cp:coreProperties>
</file>