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Характеристика кадрового обеспечения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 целях повышения качества образовательной деятельности в МБОУ  «Средняя общеобразовательная школа №12» г. Калуги проводится целенаправленная кадровая политика, основная цель которой — обеспечение оптимального баланса процессов обновления и сохранения численного и качественного состава кадров в его развитии, в соответствии потребностями Школы и требованиями действующего законодательства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ные принципы кадровой политики направлены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 сохранение, укрепление и развитие кадрового потенциала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здание квалифицированного коллектива, способного работать в современных условиях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вышения уровня квалификации персонала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Школа полностью укомплектована педагогическими кадрами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дровые ресурсы МБОУ «Средняя общеобразовательная школа №12»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Калуги: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ителя-предметники –  91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спитатели ГПД- 1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дагоги дополнительного образования- 1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дагог – психолог –2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итель- логопед – 2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оциальный педагог-1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тодист -1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читель начальных классов имеет звание «Заслуженный учитель Российской Федерации» 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 учителя и директор школы имеют звание «Отличник народного просвещения»: 5 педагогов имеют звание  «Почетный работник общего образования Российской федерации»: 1 заместитель директора имеет нагрудный знак «Почетный работник воспитания и просвещения Российской Федерации», учитель географии - «Почетный работник воспитания и просвещения Российской Федерации»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3 учителя  награждены Почетной грамотой Министерства РФ,1 учитель является победителем конкурса в рамках ПНПО, учитель химии, учитель начальных классов  и заместитель директора по УВР награждены Почетной Грамотой Губернатора Калужской области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2 учителя имеет высшее образование,  из них у 78 -высшее педагогическое образование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протяжении трех последних лет в школе наблюдается приток молодых учителей, что отражено в таблице,  молодые специалисты, пришедшие работать в школу, остаются в составе педагогического коллектива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зрастной состав педагогического коллектива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едагогический стаж </w:t>
      </w:r>
    </w:p>
    <w:tbl>
      <w:tblPr>
        <w:tblW w:w="80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133"/>
        <w:gridCol w:w="2133"/>
        <w:gridCol w:w="2089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рас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-202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-20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-2025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учител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1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же 25 л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4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6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8%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-35 л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,5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2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4%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ше 35 л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,1%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,2%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,8%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зрастает  процент молодых педагогов в штате школы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менение возрастного состава отражается на педагогическом стаже.</w:t>
      </w:r>
    </w:p>
    <w:tbl>
      <w:tblPr>
        <w:tblW w:w="78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49"/>
        <w:gridCol w:w="1949"/>
        <w:gridCol w:w="1949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ж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-20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-20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-202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учите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нее 3-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4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8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8%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-5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2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9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5%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-10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,6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%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-20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6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7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6%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олее 20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,8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%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равнительный анализ за последние три года показывает, что  процент учителей, имеющий педагогический стаж более 20лет, относительно постоянен, возрастает со стажем 10-20 лет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валификационная категория</w:t>
      </w:r>
    </w:p>
    <w:tbl>
      <w:tblPr>
        <w:tblW w:w="79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894"/>
        <w:gridCol w:w="1894"/>
        <w:gridCol w:w="1894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-20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-20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-202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учител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ва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1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4%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сша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 4%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 категор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,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2%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цент учителей, имеющих квалификационную категорию 42 %, наметился рост педагогического мастерства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 01.09.2022 в штатное расписание школы ввели должность советника директора по воспитанию и взаимодействию с детскими общественными объединениями (советник по воспитанию). Назначены два педагогических работника – учителя английского языка: один советник на 1-4 классы, второй – на 5-11 классы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ветник по воспитанию: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аствует в разработке и реализации рабочей программы и календарного плана воспитательной работы в школе;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ует участие педагогов, обучающихся и их родителей (законных представителей) в проектировании рабочих программ воспитания;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еспечивает вовлечение обучающихся в творческую деятельность по основным направлениям воспитания;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нализирует результаты реализации рабочих программ воспитания;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аствует в организации отдыха и занятости обучающихся в каникулярный период;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ует педагогическое стимулирование обучающихся к самореализации и социально-педагогической поддержке;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аствует в работе педагогических, методических советов, в подготовке и проведении родительских собраний, оздоровительных, воспитательных и иных мероприятий, предусмотренных образовательной программой школы; координирует деятельность различных детских общественных объединений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ведение должности советника по воспитанию позволило систематизировать работу классных руководителей и снять излишнюю нагрузку с заместителя директора по учебно-воспитательной работе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ценивая кадровое обеспечение  МБОУ «Средняя общеобразовательная школа №12» г. Калуги,  констатируем  следующее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разовательная деятельность в Школе обеспечена квалифицированным профессиональным педагогическим составом;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 Школе создана устойчивая целевая кадровая система, в которой осуществляется подготовка новых кадров в том числе из числа собственных выпускников;</w:t>
      </w:r>
    </w:p>
    <w:p>
      <w:pPr>
        <w:pStyle w:val="TextBody"/>
        <w:numPr>
          <w:ilvl w:val="0"/>
          <w:numId w:val="3"/>
        </w:numPr>
        <w:rPr>
          <w:b/>
          <w:b/>
          <w:bCs/>
          <w:iCs/>
        </w:rPr>
      </w:pPr>
      <w:r>
        <w:rPr>
          <w:rFonts w:cs="Times New Roman" w:ascii="Times New Roman" w:hAnsi="Times New Roman"/>
          <w:bCs/>
        </w:rPr>
        <w:t>кадровый потенциал Школы динамично развивается на основе целенаправленной работы по повышению квалификации педагогов.</w:t>
      </w:r>
    </w:p>
    <w:p>
      <w:pPr>
        <w:pStyle w:val="TextBody"/>
        <w:ind w:left="72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left="720" w:hanging="0"/>
        <w:rPr>
          <w:b/>
          <w:b/>
          <w:bCs/>
          <w:iCs/>
        </w:rPr>
      </w:pPr>
      <w:r>
        <w:rPr>
          <w:rFonts w:cs="Calibri"/>
          <w:bCs/>
          <w:iCs/>
          <w:color w:val="00B050"/>
        </w:rPr>
        <w:t xml:space="preserve"> </w:t>
      </w:r>
      <w:r>
        <w:rPr>
          <w:rFonts w:cs="Calibri"/>
          <w:bCs/>
          <w:iCs/>
        </w:rPr>
        <w:t xml:space="preserve"> </w:t>
      </w:r>
      <w:r>
        <w:rPr>
          <w:b/>
          <w:bCs/>
          <w:iCs/>
        </w:rPr>
        <w:t>Аттестация педагогических кадров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Calibri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В школе постоянно отслеживаются результаты профессионального мастерства педагогов, выраженные в итогах аттестации. Составлен перспективный график  прохождения аттестации. </w:t>
      </w:r>
    </w:p>
    <w:p>
      <w:pPr>
        <w:pStyle w:val="TextBody"/>
        <w:rPr>
          <w:bCs/>
          <w:iCs/>
        </w:rPr>
      </w:pPr>
      <w:r>
        <w:rPr>
          <w:bCs/>
        </w:rPr>
        <w:t xml:space="preserve">14 педагогов аттестованы на соответствие занимаемой должности в 2024 году. </w:t>
      </w:r>
    </w:p>
    <w:p>
      <w:pPr>
        <w:pStyle w:val="TextBody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rPr/>
      </w:pPr>
      <w:r>
        <w:rPr>
          <w:rFonts w:cs="Calibri"/>
          <w:b/>
        </w:rPr>
        <w:t xml:space="preserve">               </w:t>
      </w:r>
      <w:r>
        <w:rPr>
          <w:b/>
        </w:rPr>
        <w:t>Обучение работников первой помощи</w:t>
      </w:r>
      <w:r>
        <w:rPr>
          <w:bCs/>
        </w:rPr>
        <w:t>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 августе 2024 года педагогические работники школы прошли плановое обучение навыкам оказания первой помощи в соответствии с Порядком оказания первой помощи, утвержденным приказом Минздрава России от 03.05.2024 № 220н. Для остальных работников проведен внеплановый инструктаж по охране труда с целью ознакомления с изменениями условий оказания первой помощи пострадавшим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b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ill">
    <w:name w:val="fil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15:00Z</dcterms:created>
  <dc:creator>zav</dc:creator>
  <dc:description/>
  <cp:keywords/>
  <dc:language>en-US</dc:language>
  <cp:lastModifiedBy>Plakhotnaya N A</cp:lastModifiedBy>
  <dcterms:modified xsi:type="dcterms:W3CDTF">2025-04-10T06:20:00Z</dcterms:modified>
  <cp:revision>80</cp:revision>
  <dc:subject/>
  <dc:title/>
</cp:coreProperties>
</file>